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 k akci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 žst. Roudnice nad Labem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ýpravní budovy v žst. Roudnice nad Labem“ – 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10-22T06:45:00Z</dcterms:modified>
  <cp:revision>7</cp:revision>
  <dc:subject/>
  <dc:title>Váš dopis zn</dc:title>
</cp:coreProperties>
</file>